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ndicator 1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2 Canonical Ltd.</w:t>
      </w:r>
    </w:p>
    <w:p>
      <w:pPr>
        <w:pStyle w:val="Normal"/>
        <w:spacing w:lineRule="exact" w:line="420"/>
        <w:rPr>
          <w:rFonts w:ascii="Arial" w:hAnsi="Arial" w:cs="Arial"/>
          <w:bCs/>
          <w:sz w:val="18"/>
          <w:szCs w:val="18"/>
        </w:rPr>
      </w:pPr>
      <w:r>
        <w:rPr>
          <w:rFonts w:cs="Arial" w:ascii="Arial" w:hAnsi="Arial"/>
          <w:bCs/>
          <w:sz w:val="18"/>
          <w:szCs w:val="18"/>
        </w:rPr>
        <w:t>Copyright 2010 Canonical Ltd.</w:t>
      </w:r>
    </w:p>
    <w:p>
      <w:pPr>
        <w:pStyle w:val="Normal"/>
        <w:spacing w:lineRule="exact" w:line="420"/>
        <w:rPr>
          <w:rFonts w:ascii="Arial" w:hAnsi="Arial" w:cs="Arial"/>
          <w:bCs/>
          <w:sz w:val="18"/>
          <w:szCs w:val="18"/>
        </w:rPr>
      </w:pPr>
      <w:r>
        <w:rPr>
          <w:rFonts w:cs="Arial" w:ascii="Arial" w:hAnsi="Arial"/>
          <w:bCs/>
          <w:sz w:val="18"/>
          <w:szCs w:val="18"/>
        </w:rPr>
        <w:t>Copyright 2009 Canonical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s1nsmUSCbzQwC4C2xW0i0CXkCbDhexQWN695x3II8rH90ljKKnxYld4k3gyc7lJaS3jc5
Lh+HyNY/PwwPm6g8nfevVLQ2edfi3HKSvT58wO9LTBAhCKL0on8/ZVV2fUeyWFRlmgst0RAy
VU4hsiyQqQWND9jHJZgWU/iyo4qei5+fN7XLx+hP1pmzQB0WOmsLOntsLQmKHkJfjU8vGZ00
ZKL/DdzQQg1QeBbvRH</vt:lpwstr>
  </property>
  <property fmtid="{D5CDD505-2E9C-101B-9397-08002B2CF9AE}" pid="3" name="_2015_ms_pID_7253431">
    <vt:lpwstr>Dz1gVWQiqhyxZ7DnO1D6mmjk61MdIaKFw4LV93bJcyo0M4VRL70F5T
Y2OVG+doeNTdmXlPdpdm0g/5z9qM9r96NiChJErrPRC3h2SgE0YYeQVZ4kqvbUpSS0SoDy24
AMsQTCUu1sf+LDwOzFBxoW2HTXA1cg6Gg17lQT0PoJp1v39AuFJeA3n8A64xMwZP3ijYKiz6
zo2WuIgqWtJYAoZWwAqfHshjuA4Ptj04nU5+</vt:lpwstr>
  </property>
  <property fmtid="{D5CDD505-2E9C-101B-9397-08002B2CF9AE}" pid="4" name="_2015_ms_pID_7253431_00">
    <vt:lpwstr>_2015_ms_pID_7253431</vt:lpwstr>
  </property>
  <property fmtid="{D5CDD505-2E9C-101B-9397-08002B2CF9AE}" pid="5" name="_2015_ms_pID_7253432">
    <vt:lpwstr>1guQfUw9i/pldMLmS9QOERAH5rQRQifWx58T
CFIEIlO5P6IpBA8UqB1eMjMcdgqaoKrkjArXXyl5dn+dRaA6U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4</vt:lpwstr>
  </property>
</Properties>
</file>